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A.P. English 2002</w:t>
        <w:tab/>
        <w:t>Fyodor Dostoyevsky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Book Antiqua" w:ascii="Book Antiqua" w:hAnsi="Book Antiqua"/>
          <w:sz w:val="20"/>
        </w:rPr>
        <w:t>Mr. Averill</w:t>
        <w:tab/>
      </w:r>
      <w:r>
        <w:rPr>
          <w:rFonts w:cs="Book Antiqua" w:ascii="Book Antiqua" w:hAnsi="Book Antiqua"/>
          <w:i/>
          <w:iCs/>
          <w:sz w:val="20"/>
        </w:rPr>
        <w:t>Crime and Punishment</w:t>
      </w:r>
      <w:r>
        <w:rPr>
          <w:rFonts w:cs="Book Antiqua" w:ascii="Book Antiqua" w:hAnsi="Book Antiqua"/>
          <w:sz w:val="20"/>
        </w:rPr>
        <w:t xml:space="preserve"> (1865)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ab/>
        <w:tab/>
        <w:t>Worksheet: Part 5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ab/>
        <w:tab/>
        <w:t xml:space="preserve">Name </w:t>
      </w:r>
      <w:r>
        <w:rPr>
          <w:rFonts w:cs="Book Antiqua" w:ascii="Book Antiqua" w:hAnsi="Book Antiqua"/>
          <w:sz w:val="20"/>
          <w:u w:val="single"/>
        </w:rPr>
        <w:t>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ab/>
        <w:t>1) Characterize Lebziatnikov's attitude toward the institution of marriage and discuss Dostoevsky's apparent attitude toward Lebziatnikov's view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ab/>
        <w:t>2) What attitude is revealed in the following passage in which Lebziatnikov is speaking?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right="720" w:hanging="0"/>
        <w:rPr>
          <w:rFonts w:ascii="Book Antiqua" w:hAnsi="Book Antiqua" w:cs="Book Antiqua"/>
          <w:sz w:val="14"/>
        </w:rPr>
      </w:pPr>
      <w:r>
        <w:rPr>
          <w:rFonts w:cs="Book Antiqua" w:ascii="Book Antiqua" w:hAnsi="Book Antiqua"/>
          <w:sz w:val="14"/>
        </w:rPr>
        <w:t>And if I ever regretted the death of my father and mother, it is now, and I sometimes think if my parents were living what a protest I would have aimed at them! I would have done something on purpose... I would have shown them! I would have astonished them! I am really sorry there is no on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ab/>
        <w:t>3) What ambition did Katerina Marmeladov have for herself and Sonia in the near futu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ab/>
        <w:t>4) How does Raskolnikov explain Luzhin's attempt to portray Sonia as a thief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ab/>
        <w:t>5) Raskolnikov gives six reasons for the murder when he confesses to Sonia. Describe any three of the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ab/>
        <w:t>6) When Raskolnikov asks Sonia how she would choose who would live or die (in a hypothetical forced choice), how does she answer him? What is the significance of her answer to the theme of the novel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ab/>
        <w:t>7) How does Svidrigailov chillingly reveal that he knows what Raskolnikov has revealed to Sonia?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3:03:00Z</dcterms:created>
  <dc:creator>MERPS </dc:creator>
  <dc:description/>
  <dc:language>en-US</dc:language>
  <cp:lastModifiedBy>MERPS </cp:lastModifiedBy>
  <cp:lastPrinted>2002-02-08T08:02:00Z</cp:lastPrinted>
  <dcterms:modified xsi:type="dcterms:W3CDTF">2002-02-08T13:03:00Z</dcterms:modified>
  <cp:revision>2</cp:revision>
  <dc:subject/>
  <dc:title>A</dc:title>
</cp:coreProperties>
</file>